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04</w:t>
      </w:r>
      <w:r>
        <w:rPr/>
        <w:t>/05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28/04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 Ju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Gare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rote a instruction manual for changing insect pictures and resize pictures of the ant program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Got the tracking circle staying in the centre of any motion at the mo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Trevor emailed Rebecca with the specifications for the computer.</w:t>
            </w:r>
          </w:p>
          <w:p>
            <w:pPr>
              <w:pStyle w:val="NormalWeb"/>
              <w:rPr/>
            </w:pPr>
            <w:r>
              <w:rPr/>
              <w:t>Jun made images for ant hill and background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Gareth altered the behaviour of the motion tracker to disappear if it has remained in the same spot for 10 seconds or longe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>Motion tracking is not working probably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3:40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5-05T03:42:00Z</dcterms:modified>
  <cp:revision>3</cp:revision>
  <dc:subject/>
  <dc:title>Plan for Otago Polytechnic visit</dc:title>
</cp:coreProperties>
</file>